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 Кронштадт – к святому праведному отцу Иоанн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Normal"/>
        <w:shd w:fill="FFFFFF" w:val="clear"/>
        <w:autoSpaceDE w:val="false"/>
        <w:ind w:left="3910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  <w:t>«Я живу не для себя, а для други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 квартиру к отцу Иоанну можно доехать на автобусе от метро «Черная речка» через дамбу (Кронштадт - теперь не остров, а скорее полуостров) сравнительно комфортно и без особых хлопо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Я же решил добираться так, как добирались к пастырю его духовные чада и паломники, стекавшиеся к чудотворцу со всей Российской Империи - поездом с Балтийского вокзала до станции Ораниенбаум и далее на пароме, через льды Финского залива до острова Котлин - он же и есть морская крепость Кронштад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о времена батюшки паромы, естественно, не ходили. Адмирал С.О. Макаров только начал строительство первого в мире ледокола «Ермак», поэтому сообщение было гужевое и пешее, причем последнее было предпочтительнее для богомольцев - и по грехам, и по безденеж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«Формулярном списке» протоиерея отца Иоанна в первой же графе было записано: «Недвижимого имущества не имеет, равно и жена его». Проживал батюшка всю жизнь в казенной квартире, в которой сейчас устроен мемориальный музе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О себе батюшка пишет так «...детей у меня не было. С первых же дней своего высокого служения Церкви, я поставил себе за правило: сколь возможно искренне относиться к своему делу, пастырству и священнослужению, строго следить за собою, за своею внутреннею жизнь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овременник отца Иоанна отмечает, что «у кронштадского пастыря никогда нет никаких денег не только на «черный», но и на завтрашний день; жена его первое время не мало беспокоилась по поводу такого постоянного безденежья, но с годами она убедилась в отсутствии нужды и привыкла жить сегодня, не думая о том, что будет завтра. Однако если бы он пожелал иметь наличными миллион рублей, он мог бы собрать деньги за несколько дней. Мы говорим это на основании фактов: при одной вести об открытии в Кронштадте «Дома Трудолюбия» о. Иоанну посылались со всех сторон приношения в таких размерах, что «приход всегда превышал потребн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сполненный Духа подлинной Христовой любви, наш великий Пастырь начал свое пастырское делание с ежедневного посещения убогих жилищ - жалких лачуг и землянок - жители которых, кронштадские «босяки» и «подонки общества», попрошайничали, воровали, пьянствовали, вели развратный и порочный образ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Нужно любить всякаго человека и в грехе его, и в позоре его, - говорил отец Иоанн, - не нужно смешивать человека - это образ Божий - со злом, которое в нем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И вот, кронштадские «маргиналы», которых отец Иоанн силой Бога и силой своей сострадательной пастырской любви вновь делал людьми, возвращая им утраченный человеческий образ, первыми «открыли» святость тогда еще совсем молодого батюшки. И это «открытие» очень быстро восприняла и ощутила вся верующая Россия и потянулась в Кронштадт, к батюшке. Конечно, все произошло «не вдруг», а по мере воздвижения им своего духовного крест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то не мог приехать лично, посылал к батюшке телеграммы или письма, которые ежедневно приносили к нему корзинами. Специально для него было открыто почтовое отде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Батюшка мыслил ясно, высказывался лаконично: «Весь закон Божий состоит в двух словах: люби Бога и ближнег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«Говори и делай всякую правду без сомнений, смело, твердо, решительно. Избегай сомнений, робости и нерешительности. Господь наш есть Господь сил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А вот еще: «Я живу не для себя, а для других». Слышится в этих словах что-то апостольское - «уже живу не я, но Христос во мн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ри земной жизни отец Иоанн прославился многими чудотворениями, описать которые здесь просто не хватит места; прозревал будущее России и людей; сострадал опустившимся людям, добрыми делами помогал им; народ огромными толпами ходил за ним... Многие мечтали хотя бы прикоснуться к любимому батюшке, получить от него благослов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Иоанновском монастыре (который построил сам батюшка) на набережной реки Карповки в Санкт-Петербурге находится гробница отца Иоанна. Помолившись святому и приложившись к ней, страждущие по вере своей избавляются от болезней. Целебными свойствами обладает масло из лампады - помазавшись им, люди нередко исцеляются от ожогов и обморожений. Православные прибегают к батюш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ке во всякой семейной и бытовой нужде, помогает он по молитвам людям больным недугом пья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доске под стеклом, в соборе Владимирской иконы Божией Матери фотография матери о. Иоанна - Феодоры Власьевны Сергиевой и фотография часовни на ее моги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нять корни благочестия и твердости батюшки Иоанна возможно лишь, узнав, какой была его мать - от которой веет крепостью первых христи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биографии рассказывается, как однажды в начале Великого поста, отец Иоанн тяжко занемог. Врачи объявили, что он умрет, если немедленно не прекратит пост - питание являлось первым условием выздоровления, а между тем больной не хотел принимать даже рыбы. Под давлением докторов батюшка написал письмо своей матери, испрашивая благословения начать вкушать скоромную пищу - через две недели пришел письменный ответ из Архангельской губернии от матери: «Посылаю благословение, но скоромной пищи вкушать Великим постом не разрешаю ни в коем случа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рачи пророчили скорую смерть батюшке, если он не начнет «нормально» питаться. Но здоровье о. Иоанна не только не ухудшилось, но вскоре после материнского письма, он выздоровел окончатель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«Неужели вы думаете, - отвечал о. Иоанн на увещевания врачей, - что я променяю жизнь на благословение матери, на заповеди Господа: «Чти отца твоего и мать твою?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 оставляет нас святой Иоанн Кронштадский своим попечением - православным христианам есть с кого брать пример для подраж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яснив дорогу к «Дому Трудолюбия» и квартире о. Иоанна, незамедлительно туда отправ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м после службы я приложился к епитрахили праведника, его вещам и иконам, Евангелию и кресту на аналое, подошел под помазание маслицем из лампад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колько не раздавал отец Иоанн нищим милостыни, число бедных в Кронштадте не уменьшалось. Коренным образом изменить их материальное положение, по мысли о. Иоанна, могло бы устройство в Кронштадте «Дома Трудолюбия», в котором эти люди могли бы заработать себе дневное пропитание, ночлег и немного денег. В «Доме Трудолюбия» были организованы: пенькощипальная мастерская, где в течение года работало 25 тысяч человек, женская мастерская модного платья, вышивки и метки белья, белошвейная, сапожная мастерская с обучением мальчиков, народная столовая с недорогими обедами, а в праздники - бесплатными на несколько сот человек, ночлежный приют бесплатного призрения бедных женщин, бесплатная амбулатория, зал для народных чтений, бесплатное народное училище, народная бесплатная читальня, воскресная школа, рисовальные классы, убежище для сирот и дневное пристанище для приходящих детей, второй приют для мальчиков и загородный дом милосердия, куда летом выезжали де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Кроме того, в доме Андреевского приходского попечительства ежегодно выдавалось денежных пособий бедным на несколько тысяч рублей. При доме действовала книжная лавка, за городом были устроены огороды для снабжения овощами всех этих учреж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печительство «Дома Трудолюбия» состояло из лиц, принадлежавших ко всем классам общества, и не было между ними никакого разделения. Они совершали великое, святое дело благотворительно-просветительской помощи, благотворя всем: и образованным, и необразованным, православным и инослав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езбожные власти снесли с лица земли красивейший внушительных размеров (в дни богослужений вмещавший более 5000 человек), собор св. Андрея Первозванного, где служил батюшка, и на том месте разбили сквер, поставили каменного идола - «живее всех живых» Ленина; приложили нечеловеческие усилия, чтобы изгладить память о Божием угодни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о проходит время ночи. Заря веры Христовой, вопреки всему, понемногу занимается над Россие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Мирослав Анатольевич Гри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16:00Z</dcterms:created>
  <dc:creator>721</dc:creator>
  <dc:description/>
  <dc:language>en-US</dc:language>
  <cp:lastModifiedBy>721</cp:lastModifiedBy>
  <dcterms:modified xsi:type="dcterms:W3CDTF">2003-01-03T14:30:00Z</dcterms:modified>
  <cp:revision>1</cp:revision>
  <dc:subject/>
  <dc:title>В Кронштадт – к святому праведному отцу Иоанну</dc:title>
</cp:coreProperties>
</file>